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oll-a-Con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efully cut out the shape below along the outer edge of the dark line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l it into a cone with vertex at point V and the flap inside the c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pe the cone to hold the flap in its place inside the co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38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4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Roll-a-Cone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54:00Z</dcterms:created>
  <dc:creator>Robert Kansky</dc:creator>
  <dc:description/>
  <dc:language>en-US</dc:language>
  <cp:lastModifiedBy>Robert Kansky</cp:lastModifiedBy>
  <cp:lastPrinted>2004-05-03T09:25:00Z</cp:lastPrinted>
  <dcterms:modified xsi:type="dcterms:W3CDTF">2004-05-18T20:54:00Z</dcterms:modified>
  <cp:revision>2</cp:revision>
  <dc:subject/>
  <dc:title>Roll-a-Can</dc:title>
</cp:coreProperties>
</file>